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</w:r>
    </w:p>
    <w:p>
      <w:pPr>
        <w:pStyle w:val="Normal"/>
        <w:jc w:val="center"/>
        <w:rPr/>
      </w:pPr>
      <w:r>
        <w:rPr>
          <w:b/>
        </w:rPr>
        <w:t>Sociology Review Questions</w:t>
      </w:r>
    </w:p>
    <w:p>
      <w:pPr>
        <w:pStyle w:val="ListParagraph"/>
        <w:numPr>
          <w:ilvl w:val="0"/>
          <w:numId w:val="1"/>
        </w:numPr>
        <w:rPr/>
      </w:pPr>
      <w:r>
        <w:rPr/>
        <w:t>What is sociology?  What do sociologists do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is sociology different from psychology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culture?  What is included in cultur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difference between material and non-material cultur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a society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a symbol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is language a symbol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importance of language to a culture or society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are norms important in a society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the different kinds of norms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es a culture chang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relationship between cultural diffusion and acculturation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do different societies have cultural universals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ist five examples of cultural universal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is socialization important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ich agent of socialization is most influential on you right now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was the important result found in Dr. Harlow’s monkey experiment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is media positive and negativ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do people need to be careful about being ethnocentric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What is the opposite of ethnocentric?  How do we teach people to be this way?  List your ideas down bel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b2590"/>
    <w:pPr>
      <w:widowControl/>
      <w:bidi w:val="0"/>
      <w:spacing w:before="0" w:after="20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07186"/>
    <w:pPr>
      <w:spacing w:before="0" w:after="20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48</Words>
  <Characters>846</Characters>
  <CharactersWithSpaces>1038</CharactersWithSpaces>
  <Paragraphs>1</Paragraphs>
  <Company>Township High School District #21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4:46:00Z</dcterms:created>
  <dc:creator>BGHS</dc:creator>
  <dc:description/>
  <dc:language>en-US</dc:language>
  <cp:lastModifiedBy>BGHS</cp:lastModifiedBy>
  <dcterms:modified xsi:type="dcterms:W3CDTF">2008-12-02T1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